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7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1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Poderaccio e Cava</w:t>
            </w:r>
            <w:r>
              <w:rPr/>
              <w:t xml:space="preserve"> _____________________________________________________________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Cassia</w:t>
            </w:r>
            <w:r>
              <w:rPr/>
              <w:t xml:space="preserve"> 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6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 xml:space="preserve">11 </w:t>
            </w:r>
            <w:r>
              <w:rPr/>
              <w:t xml:space="preserve">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531, 1532, 1533, 1534</w:t>
            </w:r>
            <w:r>
              <w:rPr/>
              <w:t xml:space="preserve"> 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0065</wp:posOffset>
                      </wp:positionV>
                      <wp:extent cx="314896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896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6255" cy="16871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2996" t="15792" r="6132" b="245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6255" cy="1687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95pt;height:138.55pt;mso-wrap-distance-left:9.05pt;mso-wrap-distance-right:9.05pt;mso-wrap-distance-top:0pt;mso-wrap-distance-bottom:0pt;margin-top:-140.95pt;mso-position-vertical-relative:text;margin-left:17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6255" cy="16871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2996" t="15792" r="6132" b="245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255" cy="168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48094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09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88235" cy="169735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8235" cy="1697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3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8235" cy="169735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8235" cy="169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Torre [  ]    Colombaia [  ]    Balcone [  ]    Pozzo </w:t>
            </w:r>
            <w:r>
              <w:rPr>
                <w:b/>
                <w:color w:val="FF0000"/>
              </w:rPr>
              <w:t xml:space="preserve">[X]   </w:t>
            </w:r>
            <w:r>
              <w:rPr/>
              <w:t xml:space="preserve">Forno </w:t>
            </w:r>
            <w:r>
              <w:rPr>
                <w:b/>
                <w:color w:val="FF0000"/>
              </w:rPr>
              <w:t xml:space="preserve">[X]  </w:t>
            </w:r>
            <w:r>
              <w:rPr/>
              <w:t>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, lecci alberi da frutto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Edificio parzialmente disabitato con piccola corte interna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_________________________________</w:t>
            </w:r>
            <w:r>
              <w:rPr/>
              <w:t>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Fienile a due piani con grigliati</w:t>
            </w:r>
            <w:r>
              <w:rPr>
                <w:smallCaps/>
              </w:rPr>
              <w:t xml:space="preserve">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1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3418205" cy="229362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8205" cy="2293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3420" cy="220091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3420" cy="2200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15pt;height:180.6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3420" cy="220091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3420" cy="2200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10160</wp:posOffset>
                      </wp:positionV>
                      <wp:extent cx="3418205" cy="232664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8205" cy="2326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3420" cy="223393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3420" cy="2233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15pt;height:183.2pt;mso-wrap-distance-left:9.05pt;mso-wrap-distance-right:9.05pt;mso-wrap-distance-top:0pt;mso-wrap-distance-bottom:0pt;margin-top:0.8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3420" cy="223393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3420" cy="2233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534                                                                                              Foto n° 15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2550</wp:posOffset>
                      </wp:positionV>
                      <wp:extent cx="3412490" cy="238696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2490" cy="2386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27705" cy="2294255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27705" cy="2294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8.7pt;height:187.95pt;mso-wrap-distance-left:9.05pt;mso-wrap-distance-right:9.05pt;mso-wrap-distance-top:0pt;mso-wrap-distance-bottom:0pt;margin-top:6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7705" cy="2294255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7705" cy="2294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82550</wp:posOffset>
                      </wp:positionV>
                      <wp:extent cx="3416300" cy="232283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0" cy="2322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1515" cy="2230120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1515" cy="2230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pt;height:182.9pt;mso-wrap-distance-left:9.05pt;mso-wrap-distance-right:9.05pt;mso-wrap-distance-top:0pt;mso-wrap-distance-bottom:0pt;margin-top:6.5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1515" cy="223012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1515" cy="2230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532                                                                                              Foto n° 153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5-28T09:40:00Z</dcterms:modified>
  <cp:revision>66</cp:revision>
  <dc:subject/>
  <dc:title>COMUNE DI  </dc:title>
</cp:coreProperties>
</file>